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P45116-DB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contains a program called INSTALL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HSP45116-DB Software onto the target hard disk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assume you are installing the softwa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: onto a hard drive C:. If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ubstitute the letter of the drive where the disket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ive A:, and substitute the letter of the hard drive for C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ke sure the computer is on and the DOS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C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reate a subdirectory to contain the HSP45116-D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MD \NCOMSOF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hange your current directory to the NCOM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CD \NCOMSOF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ar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A:INSTALL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