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stalling the DeVaSys USB to I2C board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2"/>
          <w:szCs w:val="22"/>
        </w:rPr>
        <w:t>Copy the files from the “ISL94208 Eval Kit SW and docs” directory to the PC at whatever location is desired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onnect the DeVaSys board from the ISL9208/ISL9216 board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n, plug in the DeVaSys board into the USB port. The following screen should pop u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800600" cy="374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“Yes, this time only” and click “Next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n, this screen will come u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800600" cy="374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“Install from a list or specific location” and click “Next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creen like the next one will come u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4800600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for the “Software” directory in the “ISL9208_16 Eval Kit SW and docs” folder then click “Next”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should install the software, eventually bringing up the following 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“Finish” and you’re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36:00Z</dcterms:created>
  <dc:creator>Carlos Martinez</dc:creator>
  <dc:description/>
  <cp:keywords/>
  <dc:language>en-US</dc:language>
  <cp:lastModifiedBy>Robert Grist</cp:lastModifiedBy>
  <dcterms:modified xsi:type="dcterms:W3CDTF">2015-12-01T01:36:00Z</dcterms:modified>
  <cp:revision>2</cp:revision>
  <dc:subject/>
  <dc:title>Plug in the DeVaSys board</dc:title>
</cp:coreProperties>
</file>